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ULTIMA 21 BLACKJACK FOR WINDOW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pyright (c) 1994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itwise Software International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21620 N. 19th Ave, #A-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hoenix, Arizona  850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oice: (602) 582-44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ax: (602) 516-86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BS: (602) 492-97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CIS: 72074,26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AOL: Bitwise 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net: BitwiseSW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New Internet WWW Home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Qhost.com/bitwise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INTERNET ORDER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new internet site now includes the latest versions of ou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well as an on-line SECURE order form for placing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LL FREE ORDER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stomers in the USA can now call 1-888-83-VEGAS to ord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ll free. Customers outside the USA must call the regular t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1-602-582-44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TENTION CompuServe and Ziff-Net users: you may regis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py of this game directly through CompuServe.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-line, use the command GO CIS:SWREG and enter Registration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14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st is the same and will be billed automaticall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userve Account. You should still send us a comp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form for 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ing on-line is the fastest way to obtain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's License File from us. Once you register on-line,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 E-Mail the next day (or two) to download you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. This encrypted file allows you access to the restri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s of the game and will allow you free lifetim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ia CompuSer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ay also call our BBS system with your computer and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register your copy of this game with a major credit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ce we receive authorization, we will usually ship your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ext business d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also find the latest versions, current pricing, and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by visiting</w:t>
        <w:tab/>
        <w:t>out Internet Web Site loca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www.qhost.com/bitwise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software program is NOT FREEWARE nor IS IT PUBLIC 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opyrighted product is being offered in the shareware man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rely solely on honest shareware users for income fro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use this game after the 30 day free trial period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ost to register is $19.95 (credit cards, personal che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any checks, money orders, &amp; certified checks accep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NTION CompuServe and Ziff-Net users: you may 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this blackjack game directly through CompuServ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ister on-line, use the go command GO CIS:SWREG and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istration ID #1415. The cost is the same and will be b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to your Compuserve Account. You should still se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mpleted registration form for 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ay also call our BBS system with your computer and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register your copy of this game with a major credit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ce we receive authorization, we will usually ship your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ext business d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also find the latest versions, current pricing, and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by visiting</w:t>
        <w:tab/>
        <w:t>out Internet Web Site loca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www.qhost.com/bitwise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ease fill out and print the Registration Form. This form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side the game program &amp; is accessed by clicking the Register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the About Window. This form is important and should be s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each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your check for $19.95 and your completed Registr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itwise Software International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ttn:  Jay J Falc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21620 N. 19th Ave, #A-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hoenix, Arizona  850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602) 582-44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GET BY 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A free copy of the Professional Version of this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ntains many additional features such as Prac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lls, Betting Strategies (1), Auto Play (1), and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rd Coun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Access to additional wave sound files as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Be placed on our preferred customer mailing list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riority notifications of new versions, new software,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al promo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) Registered users receive special discounts on all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is game and on all new products. Example: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deo Poker for Windows (now availabl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) Free on-line support on CompuServe via e-mail as well as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-in</w:t>
        <w:tab/>
        <w:t>phone support (M-F 9am-4pm P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) Piece of mind that you are an honest sharewar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1) Note: these features are planned for Version 3.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help keep the spirit of shareware alive! Registration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LY income from these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ousands of hours of time &amp; effort have gone into this soft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 hope honest shareware users will show their support &amp; apprec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 their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like this blackjack game, you should obtain a copy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very popular casino games for Windows. They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fessional Video Poker, Video Baccarat for Window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Keno for Windows. They are shareware windows gam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hould be available from the the same source you obtain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ame from. If not, try a shareware source such as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Fun Forum, The Software Labs, Public Brand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any, many others. Or call our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VIDEO POKER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fessional Video Poker for Windows is one of our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ino gambling games. It is a full featured Video Poker G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</w:t>
        <w:tab/>
        <w:t>with a few features you will not find anywhere else.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 of digital sound effects and exciting graphics, this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you addicted to Windows Video Poker. This game includ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Video Poker features plus 50 special effects for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rds. You can select to have the cards "drip" into plac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or even "explode"! The 50 special effects will kee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tained for months to com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version of Video Poker does</w:t>
        <w:tab/>
        <w:t>not stop there, it also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lay 14 different kinds of Video Poker. The game typ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clude Regular and Progressive Jackpots, Dueces Wild, and Jo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d. Add the Double-or-Nothing feature available for each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you now can play 28 different kinds of games! All g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at the touch of a button and your bankroll fo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game to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ruly the best video poker game available anyw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BACCARAT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xciting gambling game is now available for all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 with digitized sound effects, colorful graphics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ks, random number selection, statsitics tracking, save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ames, and mor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rience the excitment of Las Vegas Baccarat right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KENO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xciting gambling game is now available for all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 with digitized sound effects, colorful graphics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ame support, random number selection, statsitics trac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/restore games, and mor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rience the excitment of Las Vegas Keno right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OUR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on-line BBS system is up and running. You can use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IDIAL.EXE or BSIDIAL2.EXE program to quickly call our BB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computer and modem. If you prefer to use your own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, set your modem settings to 8-N-1 and call 602-492-97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BBS provides fast, up-to-date, 24 hour access to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all our software as well as easy softwar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a major credir card. Most orders are shipped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siness day (once we verify you credit card and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 provide free lifetime updates via CompuServe and our BB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pay for the long distance call to our BBS or connect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curred while on CompuSer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ust keep a copy of your license file that came with your 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le will be named the same as this program except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extension ".LIC". This file unlocks the software and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to run in full registered mode. Using this file with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insures your copy will run in registered mode (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shareware mode). So keep a copy on diskette for safe k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 any or all of our software packages from our BB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dit card. Order special low-priced bundles of our game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your PC! Your order is usually shipped the next business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 are always working on new games and calling our BBS will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obtain the latest version of this game as well as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use of of this Windows blackjack game indicate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ptance of the terms and conditions outlined in the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ndows blackjack game ("the Software") is a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iant software program licensed by Bitwise Software Intern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. ("BSI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opyrighted Software is NOT FREEWARE or PUBLIC DOMAIN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are entitled to distribute the ENTIRE UNMODIFIED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tribution package to anyone you wish, free of charge. You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tribute any other programs that utilizes the Softwar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btaining a Registered User License for the Software from B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period of no more than 30 days, you may use, test, &amp;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enclosed version of the Software.  Thereafter,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 using the Software, you must register the Software with BS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else you must cease all use of the Software. You will vio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.S. copyright laws if you fail to register with BSI and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is Software for more than 30 d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inued use of this program without registration is a vio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17 United States Code, sections 101 through 810. This car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vere financial penalties including but not limited to fin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o $50,000 per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pay the registration fee for the Software to BSI, BS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nt you a non-exclusive license to use ONE copy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ardless if the owner of the license is a person or a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"the Licensee"). For each registration fee paid, the Licen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ermitted to use ONE copy of the Software on ONE computer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r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addition, the Licensee may distribute the Software, fre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ge, provided the ENTIRE UNMODIFIED contents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age is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oftware is distributed and licensed under an "as is" ba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period of 30 days from the date that you pay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e, you may return all materials provided by BSI, destroy a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copies of the Software and documentation you have mad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will receive a refund of your registration fee minus a $1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stocking charge, provided that all the materials are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y are undamaged. If the materials are damaged, your re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deducted for the replacement costs of the damaged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SI makes no claims as to the suitability of the softwar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ecific purpose. EXCEPT FOR THE LIMITED WARRANTY STATED 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SI DISCLAIMS ANY AND ALL OTHER WARRANTIES EXPRESS OR IM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OR ORAL, INCLUDING ANY WARRANTIES OF MERCHANT 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TNESS FOR ANY SPECIFIC PURPOSE. The Limited Warranty s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bove gives you specific legal rights, but you may hav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s which may vary 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no event shall BSI be liable for any damages whatso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ising out of the use of the Software, includ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mitation any direct, indirect or consequential damag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damages for business interruption, loss of profits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information, or any pecuniary loss even if BSI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ified of the possibility of such damages. The lim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exclusion of liability for incidental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mages may not be allowed in some states, and in these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particular prohibited limitations do not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REME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uld you have problems with the Software, BSI's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ability and your exclusive remedy shall be, at BSI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cretion, either (a) to repair or replace the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(b) to terminate the License and send you a refu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registration fee minus a restocking charge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materials are returned undamaged. If the material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maged your refund will be deducted for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sts of the damaged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oftware program is protected by the copyright law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ed States, and by the copyright laws of many other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suant to international treaties. Copyright (c) 1993,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rved, Bitwise Software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portion of the Software, documentation or exampl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pied, stored, or transmitted except as provided for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ther brand and product names are trademarks or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software program's trademarked name is hel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twise Software International, Inc. under the approva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y J. Falconer of Phoenix Arizona (the Auth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s used are licensed copyrighted material from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ftware International, Masterclips, Inc., and Corel Corporation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