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LTIMA 21 BLACKJACK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-94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1620 N. 19th Ave, #A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: (602) 492-9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CIS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AOL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BitwiseSW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Internet WWW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use of of this Windows blackjack game indica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ance of the terms and conditions outlined in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s blackjack game ("the Software") is a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ant software program licensed by Bitwise Software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. ("BSI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Software is NOT FREEWARE or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ntitled to distribute the ENTIRE UNMODIFIED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 package to anyone you wish, free of charg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any other programs that utilizes the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ing a Registered User License for the Software from B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no more than 30 days, you may use, test, &amp;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closed version of the Software.  Thereaft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the Software, you must register the Software with B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lse you must cease all use of the Software. You will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copyright laws if you fail to register with BSI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oftware for more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 use of this program without registration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17 United States Code, sections 101 through 810. This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e financial penalties including but not limited to f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$50,000 per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ay the registration fee for the Software to BSI, B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 you a non-exclusive license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if the owner of the license is a person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the Licensee"). For each registration fee paid, the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mitted to use ONE copy of the Software on ONE compu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the Licensee may distribute the Software,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, provided the ENTIRE UNMODIFIED content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 is distributed and licensed under an "as is"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30 days from the date that you p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, you may return all materials provided by BSI, destroy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pies of the Software and documentation you have ma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receive a refund of your registration fee minus a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ocking charge, provided that all the materials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y are undamaged. If the materials are damaged, your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educted for the replacement 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makes no claims as to the suitability of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 purpose. EXCEPT FOR THE LIMITED WARRANTY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DISCLAIMS ANY AND ALL OTHER WARRANTIES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R ORAL, INCLUDING ANY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NESS FOR ANY SPECIFIC PURPOSE. The Limited Warranty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gives you specific legal rights, but you may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shall BSI be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ing out of the use of the Softwar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ation any direct, indirect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mages for business interruption, loss of profit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formation, or any pecuniary loss even if BS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ed of the possibility of such damages.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xclusion of liability f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may not be allowed in some states, and in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particular prohibited limitation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you have problems with the Software, BSI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ability and your exclusive remedy shall be, at B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retion, either (a) to repair or replac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(b) to terminate the License and send you a ref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fee minus a restocking charg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materials are returned undamaged. If the mate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maged your refund will be deducted for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program is protected by the copyright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, and by the copyright laws of many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suant to international treaties. Copyright (c) 1993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, Bitwise Software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ortion of the Software, documentation or examp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stored, or transmitted except as provid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brand and product name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program's trademarked name is hel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twise Software International, Inc. under the appro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y J. Falconer of Phoenix Arizon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 used are licensed copyrighted material from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International, Masterclips, Inc., and Corel Corpora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